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urządzenia wielofunkcyjnego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Wydział Filologiczno-Historyczny</w:t>
      </w:r>
    </w:p>
    <w:p>
      <w:pPr>
        <w:pStyle w:val="Heading1"/>
        <w:numPr>
          <w:ilvl w:val="0"/>
          <w:numId w:val="2"/>
        </w:numPr>
        <w:rPr/>
      </w:pPr>
      <w:r>
        <w:rPr>
          <w:lang w:val="pl-PL"/>
        </w:rPr>
        <w:t xml:space="preserve">Urządzenie wielofunkcyjne (1 szt.) </w:t>
      </w:r>
    </w:p>
    <w:p>
      <w:pPr>
        <w:pStyle w:val="Heading"/>
        <w:spacing w:lineRule="auto" w:line="360"/>
        <w:ind w:left="64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0121100-4 (kod odczytany z tabeli CPV dostępnych w części informacje dla zamawiających)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2976"/>
        <w:gridCol w:w="290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funkcyjne druk/kop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/kolo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a pamięć kopiark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6MB z możliwością rozbudowy do 768 M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ajnik papieru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dokument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 szt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tacy odbiorczej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 szt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atura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do 220 g/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arki mono/kol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 dwustronny (duplex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kala szarośc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 odcien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iowanie wielokrot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min 99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ktroniczne sortow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mulacj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e, PCL 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imum 1 port USB (min 1 USB 2.0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7/2000/XP/Server 2003/Vi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cs="Cambria"/>
      <w:b/>
      <w:color w:val="365F91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5:31:00Z</dcterms:created>
  <dc:creator>BPiK</dc:creator>
  <dc:description/>
  <cp:keywords/>
  <dc:language>en-US</dc:language>
  <cp:lastModifiedBy>piotr</cp:lastModifiedBy>
  <cp:lastPrinted>2013-04-08T14:14:00Z</cp:lastPrinted>
  <dcterms:modified xsi:type="dcterms:W3CDTF">2013-11-20T15:23:00Z</dcterms:modified>
  <cp:revision>4</cp:revision>
  <dc:subject/>
  <dc:title/>
</cp:coreProperties>
</file>